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b/>
          <w:bCs/>
          <w:sz w:val="24"/>
          <w:lang w:val="en-GB"/>
        </w:rPr>
        <w:t>Condition of employment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employment of Kyle Milnes was direct through Kyles' own web site, where he showed his ability as a HTML craftsmen, this subsequently lead to a programmers lead.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ployed on a contractual basis from 2001 until February 2002. Kyle was specifically sought for his up-to-date skill set; at the time these skills comprised predominantly of Microsoft SQL server and ASP / HTML web technologies.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yle was contracted specifically to produce an based intranet solution. The end product had to be capable of supporting in excess of 300 office staff and road warriors (field staff)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yle was able to follow project guidelines and definitions accurately.  On several occasions Kyle presented several alternative solutions to the projected design, of which, some were subsequently included.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 contractual terms Kyle had a relatively long service with 'Promar International' formally 'Produce Studies' based in Crewe, Cheshire. UK. During which time Kyle proved his technical abilities outside of his contracted capacity as Intranet Developer. </w:t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keepNext w:val="true"/>
        <w:rPr>
          <w:sz w:val="22"/>
          <w:szCs w:val="22"/>
          <w:lang w:val="en-GB"/>
        </w:rPr>
      </w:pPr>
      <w:r>
        <w:rPr>
          <w:b/>
          <w:bCs/>
          <w:sz w:val="24"/>
          <w:lang w:val="en-GB"/>
        </w:rPr>
        <w:t>Character / Social Skill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uring the contract period time and to his credit, Kyle's skills were drawn on by both myself, the in-house development team and other members within the IT dept. He was able to prove his knowledge of Microsoft SQL / Access and Exce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yle's personality lends itself very well to the technical genre of development teams &amp; user forums. During his time within Promar, he was viewed in high regard by the existing in-house development team and maintained a good working relationship all the team member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 several occasions Kyle was requested to demonstrate the ability of the Intranet to divisional directors, which he managed successfull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b/>
          <w:bCs/>
          <w:sz w:val="24"/>
          <w:lang w:val="en-GB"/>
        </w:rPr>
        <w:t>Company / Divisional overview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enus Plc / Genus Breeding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eading the world market in natural selection of bovine genetics with market presence in over 70 countries and parent company to the following;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mar International, Tarporley, Cheshire. U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viding financial services and support to the farming industry, predominantly the dairy sector, within the UK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bsidiaries of Promar International include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duce Studies, Newbury, Berkshire. U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llects &amp; produces market research data to industries and companies within the human food chain e.g. Astra Zeneca / Monsanto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S Development, Hemel Hempstead, Hertfordshire. U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sponsible for providing Land Management, environmental impact studies and analysis to developing countries around the world.</w:t>
      </w:r>
    </w:p>
    <w:p>
      <w:pPr>
        <w:pStyle w:val="Heading1"/>
        <w:keepNext w:val="true"/>
        <w:rPr>
          <w:b/>
          <w:b/>
          <w:bCs/>
          <w:sz w:val="24"/>
          <w:szCs w:val="22"/>
          <w:lang w:val="en-GB"/>
        </w:rPr>
      </w:pPr>
      <w:r>
        <w:rPr>
          <w:b/>
          <w:bCs/>
          <w:sz w:val="24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1"/>
        <w:keepNext w:val="true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Technical Abilit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lthough I didn't work with Kyle consistently on a daily basis, I'm aware he was conversant in the following systems, some to a high degree;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n excellent knowledge of VBA / VB Script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crosoft SQL Server &amp; Access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crosoft Excel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xtensive knowledge of Macromedia’s Dream Weaver UltraDev / MX and associated programme suite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crosoft Windows 95 / 98 / NT / 2000 &amp; XP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crosoft networking topologies including Domain models using Active Directory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neral networking (Switches / Hubs / Routers)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tworking and associated cabling fundamentals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mote Support tools e.g. VNC / MS Terminal Services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'Virus' fundamentals and software updates.</w:t>
      </w:r>
    </w:p>
    <w:p>
      <w:pPr>
        <w:pStyle w:val="Normal"/>
        <w:numPr>
          <w:ilvl w:val="0"/>
          <w:numId w:val="8"/>
        </w:numPr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ystems Backup and Restore methodologies including general systems maintenance.</w:t>
      </w:r>
    </w:p>
    <w:p>
      <w:pPr>
        <w:pStyle w:val="Normal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lang w:val="en-GB"/>
        </w:rPr>
        <w:t>Projects</w:t>
      </w: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tranet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yle was specifically contracted to produce the companies first Intranet. As mentioned earlier, other teams drew on his skills during this employment period and as a result Kyle was involved in database issues, both structural design and query methods for several other projects that were being developed by the in-house development team at the time.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goal of the ‘Intranet’ was to allow for increased communication between the general offices and the ‘road warriors’ / remote tele-workers, with the ultimate aim to produce a coherent, thriving virutal community within the company.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Intranet project conposed of several components, these were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aily News pag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ser Forums - which came with a granular approach to security allowing for individual user control within each forum, with further secure segregation of each sub-forum including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  <w:szCs w:val="22"/>
        </w:rPr>
        <w:t>o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t>A Users s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  <w:szCs w:val="22"/>
        </w:rPr>
        <w:t>o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t>A Team s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  <w:sz w:val="22"/>
          <w:szCs w:val="22"/>
        </w:rPr>
        <w:t>o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t>A Division are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28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s of November 2003 between 30 and 50 users contribute daily to the News and User Forums. These forums are now available to over 400 employees within Genus plc(UK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ject although finishing later than expected, went live and was immediately taken onboard by several teams as their principle method of communication when working in the field.</w:t>
      </w:r>
    </w:p>
    <w:p>
      <w:pPr>
        <w:pStyle w:val="Heading1"/>
        <w:keepNext w:val="true"/>
        <w:rPr>
          <w:b/>
          <w:b/>
          <w:bCs/>
          <w:sz w:val="24"/>
          <w:szCs w:val="22"/>
          <w:lang w:val="en-GB"/>
        </w:rPr>
      </w:pPr>
      <w:r>
        <w:rPr>
          <w:b/>
          <w:bCs/>
          <w:sz w:val="24"/>
          <w:szCs w:val="22"/>
          <w:lang w:val="en-GB"/>
        </w:rPr>
      </w:r>
    </w:p>
    <w:p>
      <w:pPr>
        <w:pStyle w:val="Heading1"/>
        <w:keepNext w:val="true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1"/>
        <w:keepNext w:val="true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ummar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can recommend Kyle Milnes to any future employer and to this end, will gladly supply additional information on his role should any prospective employer request i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rk Salm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Formally 'IT Manager' of Promar International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T Manag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iccadilly Ticketline (www.ticketline.co.uk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nchest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1 1J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5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  <w:lang w:val="en-GB"/>
      </w:rPr>
      <w:t>M Salmon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>26</w:t>
    </w:r>
    <w:r>
      <w:rPr>
        <w:rStyle w:val="PageNumber"/>
        <w:sz w:val="16"/>
        <w:vertAlign w:val="superscript"/>
      </w:rPr>
      <w:t>th</w:t>
    </w:r>
    <w:r>
      <w:rPr>
        <w:rStyle w:val="PageNumber"/>
        <w:sz w:val="16"/>
      </w:rPr>
      <w:t xml:space="preserve"> Jul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4"/>
        <w:lang w:val="en-GB"/>
      </w:rPr>
    </w:pPr>
    <w:r>
      <w:rPr>
        <w:sz w:val="44"/>
        <w:lang w:val="en-GB"/>
      </w:rPr>
      <w:t>Promar International</w:t>
    </w:r>
  </w:p>
  <w:p>
    <w:pPr>
      <w:pStyle w:val="Header"/>
      <w:pBdr>
        <w:bottom w:val="single" w:sz="8" w:space="1" w:color="000000"/>
      </w:pBdr>
      <w:rPr>
        <w:sz w:val="28"/>
        <w:lang w:val="en-GB"/>
      </w:rPr>
    </w:pPr>
    <w:r>
      <w:rPr>
        <w:sz w:val="28"/>
        <w:lang w:val="en-GB"/>
      </w:rPr>
      <w:t>Kyle Milnes – Testimon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4:00Z</dcterms:created>
  <dc:creator>Mark Salmon - Promar International</dc:creator>
  <dc:description/>
  <cp:keywords>CV</cp:keywords>
  <dc:language>en-US</dc:language>
  <cp:lastModifiedBy>Mark Salmon</cp:lastModifiedBy>
  <dcterms:modified xsi:type="dcterms:W3CDTF">2004-07-27T09:07:00Z</dcterms:modified>
  <cp:revision>6</cp:revision>
  <dc:subject>Kyle Milnes</dc:subject>
  <dc:title>Testimony</dc:title>
</cp:coreProperties>
</file>